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Форма для внесения ресурсов в электронную библиотеку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главие ресурса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к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р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ентова А.Ю. ст. преподавател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ое описание (аннотация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исциплина «</w:t>
            </w:r>
            <w:r>
              <w:rPr/>
              <w:t>Физика</w:t>
            </w:r>
            <w:r>
              <w:rPr>
                <w:color w:val="000000"/>
              </w:rPr>
              <w:t>» является обязательной базовой дисциплиной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Предмет включает в себя следующие разделы: механика, молекулярная физика, колебания и волны, электричество, магнетизм, оптика, квантовая физика, атомная и ядерная физика.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изда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издания и издательств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У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ост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В073200 – Стандартизация, метрология, сертификац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й язык текс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u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Б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КД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ючевые слов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ка,, механика, электричество, атомное ядро, волны, электромагнитная индукц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540" w:hanging="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05:37:00Z</dcterms:created>
  <dc:creator>user</dc:creator>
  <dc:description/>
  <cp:keywords/>
  <dc:language>en-US</dc:language>
  <cp:lastModifiedBy>user</cp:lastModifiedBy>
  <dcterms:modified xsi:type="dcterms:W3CDTF">2014-01-28T05:37:00Z</dcterms:modified>
  <cp:revision>2</cp:revision>
  <dc:subject/>
  <dc:title>Форма для внесения ресурсов в электронную библиотеку</dc:title>
</cp:coreProperties>
</file>